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sz w:val="28"/>
        </w:rPr>
        <w:t>Роговского сельского поселения Тимашевского района</w:t>
      </w:r>
    </w:p>
    <w:p>
      <w:pPr>
        <w:pStyle w:val="Normal"/>
        <w:suppressAutoHyphens w:val="true"/>
        <w:ind w:left="5103" w:hanging="0"/>
        <w:jc w:val="both"/>
        <w:rPr>
          <w:sz w:val="28"/>
        </w:rPr>
      </w:pPr>
      <w:r>
        <w:rPr>
          <w:sz w:val="28"/>
        </w:rPr>
        <w:t>от 26 июня 2019 года № 216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об административной комиссии Роговского сельского поселения Тимашевского района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1.Административная комиссия Роговского сельского поселения Тимашевского района (далее - административная комиссия) является постоянно действующим в Роговского сельском поселении Тимашевского района (далее - поселение) коллегиальным органом, уполномоченным осуществлять подготовку к рассмотрению и рассматривать дела об административных правонарушениях, предусмотренных Законом Краснодарского края от 23 июля 2003 года №608-КЗ «Об административных правонарушениях» (далее - Закон) и совершенных на территории поселения, а также выносить по этим делам решения в порядке, установленном федеральным закон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2. Административная комиссия создается Советом  Роговского сельского поселения Тимашевского района по представлению главы Роговского сельского поселения Тимашевского района в составе председателя, заместителя председателя, ответственного секретаря и иных членов административной комиссии на срок полномочий Совета Роговского сельского поселения Тимашевского района. </w:t>
      </w:r>
    </w:p>
    <w:p>
      <w:pPr>
        <w:pStyle w:val="ConsNormal"/>
        <w:widowControl/>
        <w:suppressAutoHyphens w:val="true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атериально - техническое обеспечение деятельности административной комиссии возлагается на администрацию Роговского сельского поселения Тимашевского района за счет предоставления субвенций из краевого бюджета в порядке, предусмотренном бюджетным законодательством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4. Комиссия в своей работе руководствуется Конституцией Российской Федерации, общепризнанными принципами и нормами международного права и международными договорами Российской Федерации, Кодексом Российской Федерации об административных правонарушениях, Законом Краснодарского края «Об административных правонарушениях», а также настоящим Положением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sz w:val="28"/>
        </w:rPr>
        <w:t>2. Состав и организация работы административной комисси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2.1. Количественный состав административной комиссии  Роговского сельского поселения Тимашевского района составляет 9 человек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2. Председатель, заместитель председателя и ответственный секретарь административной комиссии назначаются из числа лиц, замещающих должности муниципальной службы.</w:t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ла об административном правонарушении рассматриваются административной комиссией на заседаниях, которые проводятся по мере необходимости с периодичностью, обеспечивающей соблюдение сроков рассмотрения дел об административных правонарушениях.</w:t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я административной комиссии являются правомочными, если в них участвует более половины от установленного числа членов административной комиссии. </w:t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административной комиссии принимаются простым большинством голосов членов административной комиссии, присутствующих на заседани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административной комиссии</w:t>
      </w:r>
    </w:p>
    <w:p>
      <w:pPr>
        <w:pStyle w:val="ConsNormal"/>
        <w:widowControl/>
        <w:suppressAutoHyphens w:val="true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тивная комиссия вправе истребовать от лиц, участвующих в рассмотрении дела дополнительные материалы по делу, находящемуся на рассмотрении в административной комиссии.</w:t>
      </w:r>
    </w:p>
    <w:p>
      <w:pPr>
        <w:pStyle w:val="TextBodyIndent"/>
        <w:suppressAutoHyphens w:val="true"/>
        <w:spacing w:before="0" w:after="0"/>
        <w:ind w:left="0" w:firstLine="540"/>
        <w:jc w:val="both"/>
        <w:rPr/>
      </w:pPr>
      <w:r>
        <w:rPr>
          <w:color w:val="000000"/>
          <w:sz w:val="28"/>
        </w:rPr>
        <w:t>3.2. Если по результатам рассмотрения дела об административном правонарушении в действии (бездействии) лица, в отношении которого составлен протокол (вынесено постановление) об административном правонарушении содержатся признаки преступления, административная комиссия выносит постановление о прекращении дела и передаче материалов прокурору, в орган предварительного следствия или в орган дознания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Cs/>
          <w:color w:val="000000"/>
          <w:sz w:val="28"/>
        </w:rPr>
        <w:t>4. Права Административной комиссии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4.1.   Административная комиссия имеет право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   запрашивать от должностных лиц и организаций независимо от их организационно – правовых форм и форм собственности документы, необходимые для рассмотрения дела об административном правонарушении, приглашать указанных должностных лиц на свои заседания для получения сведений по рассматриваемым дела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взаимодействовать с общественными объединениями по вопросам, относящимся к их компетенции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принимать решение о временном возложении   обязанностей ответственного секретаря Административной комиссии в случае его отсутствия на одного из членов Административной комисс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</w:t>
      </w:r>
    </w:p>
    <w:p>
      <w:pPr>
        <w:pStyle w:val="Normal"/>
        <w:suppressAutoHyphens w:val="tru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Порядок производства по делам об административных правонарушениях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1. Производство по делам об административных правонарушениях осуществляется в соответствии   с положениями раздела 4 Кодекса Российской Федерации об административных правонарушениях.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</w:t>
      </w:r>
    </w:p>
    <w:p>
      <w:pPr>
        <w:pStyle w:val="Normal"/>
        <w:suppressAutoHyphens w:val="tru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6. Регламент работы Административной комиссии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1. Дела об административных правонарушениях рассматриваются Административной комиссией на заседаниях. Заседания административной комиссии   созываются Председателем не реже одного раза в месяц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2. Дела об административных правонарушениях рассматриваются Административной комиссией коллегиально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3. В период отсутствия председателя Административной комиссии его обязанности исполняет заместитель председателя Административной комиссии. В случае отсутствия председателя и его заместителя заседание Административной комиссии в качестве председательствующего проводит один из членов   Административной комиссии, избранный из числа присутствующих членов Административной комисс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4.   Председатель Административ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ет руководство деятельностью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председательствует на заседаниях административной комиссии, организует и планирует ее работу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назначает заседания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подписывает решения, принятые на заседаниях административной комиссии, а также протоколы заседаний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направляет в уполномоченные государственные органы, осуществляющие контроль за осуществлением органами местного самоуправления отдельных государственных полномочий, а также за использованием предоставленных на эти цели материальных и финансовых средств, запрашиваемую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ет иные полномочия, отнесенные к его компетенции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5. Заместитель председателя административной комиссии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ет поручения председателя административной комиссии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6. Делопроизводство в Административной комиссии организуется ответственным секретаре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ый секретарь Административ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ет подготовку заседаний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ет организационное и техническое обслуживание деятельности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ет прием и регистрацию документов и материалов, поступающих в административную комиссию, а также их подготовку для рассмотрения на заседании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ведет и подписывает протоколы заседаний административной комиссии, а также решения, принимаемые административной комиссией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ет иные полномочия, отнесенные к его компетенци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6.7. Члены административ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участвуют в подготовке заседаний административ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предварительно, до заседания административной комиссии, знакомятся с материалами дел об административных правонарушениях, внесенными на ее рассмотрение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участвуют в рассмотрении дел и принятии решений административной комиссией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яют иные полномочия, предусмотренные действующи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.8. Административная комиссия вправе рассматривать дела об административных правонарушениях, если на ее заседании присутствуют более половины от общего числа членов Административной комисси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</w:rPr>
        <w:t>6.9.  Решение по рассматриваемому Административной комиссией делу об административном правонарушении считается принятым, если за него проголосовало более половины от числа членов Комиссии, присутствующих на заседании.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</w:t>
      </w:r>
    </w:p>
    <w:p>
      <w:pPr>
        <w:pStyle w:val="Normal"/>
        <w:suppressAutoHyphens w:val="tru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 Порядок и сроки рассмотрения Административной комиссией дела об административном правонарушении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1. Рассмотрение Административной комиссией дела об административном правонарушении производится в соответствии с положениями главы 29 Кодекса Российской Федерации об административных правонарушениях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2. Административная комиссия рассматривает дело в открытом заседан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3. Дело об административном правонарушении рассматривается на основании протокола об административном правонарушении, составленного с соблюдением требований Кодекса об административных правонарушениях Российской Федерации должностными лицами, в компетенцию которых входит составление протоколов об административных правонарушениях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4.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5. В случае получ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   дела может быть продлен   Административной комиссией, но не более чем на один месяц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6. Дело об административном правонарушении рассматривается с участием лица, привлекаемого к административной ответственности. Административная комиссия вправе провести заседание в отсутствие лица, привлекаемого к административной ответственности, в случаях,   если данное лицо надлежащим образом уведомлено о месте и времени рассмотрения дела и если от лица не поступило ходатайство об отложении рассмотрения дела, либо если такое ходатайство составлено без удовлетвор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7. При рассмотрении дела об административной правонарушении ведется протокол заседания Административной комиссии, который подписывает   председательствующий в заседании и ответственный секретарь Административной комисс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7.8. По результатам   рассмотрения дела об административном правонарушении Административная комиссия принимает решение, которое оформляется постановлением. Постановление по делу об административном правонарушении подписывается Председателем Административной комиссии.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</w:t>
      </w:r>
    </w:p>
    <w:p>
      <w:pPr>
        <w:pStyle w:val="Normal"/>
        <w:suppressAutoHyphens w:val="tru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8. Назначение административного наказания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1. Назначение административного наказания   Административной комиссией производится в соответствии с положениями главы 4 Кодекса Российской Федерации об административных правонарушениях.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9. Порядок обжалования постановлений по делам об административных правонарушениях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9.1. Постановление Административной комиссии по делу об административном правонарушении может быть обжаловано в соответствии с положениями главы 30 Кодекса Российской Федерации об административных правонарушениях в районном суде по месту нахождения Административной комиссии в десятидневный срок со дня вручения или получения копии постановления.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10. </w:t>
      </w:r>
      <w:r>
        <w:rPr>
          <w:bCs/>
          <w:color w:val="000000"/>
          <w:sz w:val="28"/>
        </w:rPr>
        <w:t>Порядок исполнения постановления по делу об административном правонарушении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0.1. Постановление Административной комиссии по делу об административном правонарушении обязательно для исполнения всеми   юридическими лицами, гражданами и должностными лицам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0.2. Исполнение постановления Административной комиссии производится в соответствии с положениями глав 31 и 32 Кодекса Российской Федерации об административных правонарушен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</w:rPr>
        <w:t>10.3. Квитанция об оплате штрафа по делу об административном правонарушении предъявляется в административную комиссию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</w:rPr>
        <w:t>10.4. В случае неуплаты штрафа лицом, привлеченным к административной ответственности в установленный срок, постановление по делу об административном правонарушении направляется в службу судебных приставов для принудительного исполнения в соответствии с действующим законодательством.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отчетности об осуществлении государственных полномочий по образованию и организации деятельности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1. Органы местного самоуправления в связи с осуществлением отдельных государственных полномочий обязаны представлять администрации Краснодарского края отчеты об осуществлении ими отдельных государственных полномочий и о расходовании предоставленных им субвенций в порядке и сроки, установленные федеральным законодательством и определенные администрацией Краснодарского кра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Глава Роговского сельского поселения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                 В.Е. Дик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32"/>
      <w:szCs w:val="28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0:00Z</dcterms:created>
  <dc:creator>Roman</dc:creator>
  <dc:description/>
  <cp:keywords/>
  <dc:language>en-US</dc:language>
  <cp:lastModifiedBy>Smishka</cp:lastModifiedBy>
  <dcterms:modified xsi:type="dcterms:W3CDTF">2019-07-02T07:19:00Z</dcterms:modified>
  <cp:revision>3</cp:revision>
  <dc:subject/>
  <dc:title/>
</cp:coreProperties>
</file>